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0"/>
        <w:gridCol w:w="1367"/>
        <w:gridCol w:w="1367"/>
        <w:gridCol w:w="1199"/>
        <w:gridCol w:w="957"/>
      </w:tblGrid>
      <w:tr>
        <w:trPr>
          <w:trHeight w:val="608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exp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activity calc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iation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in %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2-Bis(dipentylborinoxy)eth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butylboraz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5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,5-Triethylboraz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dibutoxyboryl)prop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dichloroboryl)prop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2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3-Bis(dimethoxyboryl)prop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(dichloroboryl)but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7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-Bis(diethoxyboryl)but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5-Bis(diethoxyboryl)pent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6-Bis(diethoxyboryl)hex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Butoxy-2-bora-1,3-dioxacyclopent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3-tolyl 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4-tolyl 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di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dim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-Tolyl di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olyl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olyl di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olyl dim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3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-Tolyl di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 di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 dim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-Tolyl di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tolyl)-N-eth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tolyl)-N-isobut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2-tolyl)-N-meth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all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8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2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623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 2-(diethylmethylsilyl)eth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 hex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5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1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 oct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but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2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all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8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eth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4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-isoam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.8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diisobut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 bu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1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 isobu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 isoprop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 oct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 prop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6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eth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1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isobutyl) cyclohexylbor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1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isoprop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9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prop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s(t-but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 butylthio isopen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0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9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 ethylthio isopen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7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 ethylthio isoprop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romo ethylthio phen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2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oxy chloro phenyl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butoxy chloro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6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phenylboronic acid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5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utylthiodieth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2-octoxy phenyl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(1,2,2-trimethylprop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(2-oc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(sec-bu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0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8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iso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3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neopen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3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oc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.2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hloro di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8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yclohexyldichlor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9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oxy 2-hydroxyethoxy 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1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but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6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.3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eth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phen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5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butylphen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4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8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4-chloro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6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0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iso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0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neopen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oc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3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chloro 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6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2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amylbut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.9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7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butylbut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0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ent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isoprop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octyl 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but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5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eth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isobut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phenylamin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propylphenylthi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6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.5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 phenyl 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henylboronic acid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1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5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phen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.5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7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hio dioctyl 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0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Ethylthiodieth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8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9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yldichlor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0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sobutyl cyclohexylchloroboron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9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7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-Tolylamino(dieth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4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3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yldichloro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2-tolyl 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(sec-bu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(sec-oc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6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3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8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1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isobu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4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5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m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4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 diprop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amino(diethylamin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8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5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boron dichlo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6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3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propylboronic acid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4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1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henylpropylboronic anhydrid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0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1,2,2-trimethylprop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.6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2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1,3-dichloro-2-prop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1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1-chloroeth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9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1-ethoxycarbonyleth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93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7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1-methoxyeth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1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2-ethoxycarbonyleth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9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2-pen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but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3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ethoxycarbonylmeth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7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9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prop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4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(t-butoxy)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77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3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but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6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53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dec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.8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9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75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eth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7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51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hept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.18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bu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2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en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1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3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ent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.06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isoprop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meth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8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77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oct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30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.09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entoxybori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2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.42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 borat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55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.64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propyl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54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4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45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s(ethylthio)borane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41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58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8:08:00Z</dcterms:created>
  <dc:creator>Rudolf Naef</dc:creator>
  <dc:description/>
  <dc:language>en-US</dc:language>
  <cp:lastModifiedBy>Rudolf Naef</cp:lastModifiedBy>
  <dcterms:modified xsi:type="dcterms:W3CDTF">2022-08-24T17:17:00Z</dcterms:modified>
  <cp:revision>2</cp:revision>
  <dc:subject/>
  <dc:title>Molecule name</dc:title>
</cp:coreProperties>
</file>